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EJERCICIOS SOBRE SUBORDINADAS ADJETIVAS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Analiza sintácticamente las siguientes oraciones compuestas: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El chico en quien más confiaba me defraudó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Aquellos infelices viven en un mundo propio donde nadie puede entrar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Estuve en la finca de la que te hablé en mi carta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Es un enigma irresoluble el  modo como llevó a cabo su crimen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Ahí hay unas cien serpientes, entre las cuales más de ochenta son venenosas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No me acuerdo del juez por cuya intercesión te libraste de la cárcel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Recuerdo aquellos tiempos pasados, cuando éramos tan felices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Jorge es uno de esos hombres a los cuales se puede hacer daño impunemente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La sequía que padecían era alarmante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¡La llave con la que abro la puerta no está en el llavero!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El terrorista, acosado por la policía, acabó pegándose un tiro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El hombre a quien acabas de saludar es un conocido gánster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no haya nombrado pueden irse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Hemos visto una bandera ondeando en el tejado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La reunión mantenida este fin de semana por las partes en conflicto no ha solucionado nada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Las casas a las que les da mucho el sol son muy alegres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La pintura que te sobre guárdala en un bote cerrado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El barrio donde trabajaba no estaba lejos de su casa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Debe hacer la recuperación el alumno cuyo nombre aparezca en la lista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He encontrado el vestido que estaba buscando para la fiesta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No puedo olvidar el sitio donde nos conocimos hace veinte años</w:t>
      </w:r>
    </w:p>
    <w:p>
      <w:pPr>
        <w:pStyle w:val="Normal"/>
        <w:ind w:left="108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Había un perro cuyos ladridos nos molestaban muchísimo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Inventa tres ejemplos de cada tipo de subordinadas adjetivas (de relativo, de participio, de gerundio).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Inventa dos ejemplos de subordinadas adjetivas especificativas y dos de subordinadas adjetivas explicativas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44:00Z</dcterms:created>
  <dc:creator>Dpto</dc:creator>
  <dc:description/>
  <cp:keywords/>
  <dc:language>en-US</dc:language>
  <cp:lastModifiedBy>María Jesús</cp:lastModifiedBy>
  <cp:lastPrinted>2008-10-15T20:58:00Z</cp:lastPrinted>
  <dcterms:modified xsi:type="dcterms:W3CDTF">2011-02-05T17:16:00Z</dcterms:modified>
  <cp:revision>17</cp:revision>
  <dc:subject/>
  <dc:title/>
</cp:coreProperties>
</file>